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Le Trio BELE NOCI sait associer l'influence jazz manouche et l'ambiance festive du folklore des Balkans. Il vous permettra ainsi de partager un moment musical convivial et de qualité mêlant les cultures de ses trois musici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ançois Hallopé (Guitare), Julien Poilvilain (Basse - Contrebasse), angevins, et Goran Luchin (Guitare - Bouzouki) d'origine roumaine ayant respectivement un parcours d'inspiration classique, jazz et folklorique ont su unir leurs cultures pour l'amour de cette mus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ww.triobelenoci.f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ct@triobelenoci.fr - 06.83.31.18.9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WenQuanYi Zen Hei" w:cs="Lohit Hindi"/>
      <w:color w:val="auto"/>
      <w:kern w:val="2"/>
      <w:sz w:val="24"/>
      <w:szCs w:val="24"/>
      <w:lang w:val="fr-FR"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WenQuanYi Zen Hei" w:cs="Lohit Hindi"/>
      <w:sz w:val="28"/>
      <w:szCs w:val="28"/>
    </w:rPr>
  </w:style>
  <w:style w:type="paragraph" w:styleId="Lgende">
    <w:name w:val="Légende"/>
    <w:basedOn w:val="Normal"/>
    <w:qFormat/>
    <w:pPr>
      <w:suppressLineNumbers/>
      <w:spacing w:before="120" w:after="120"/>
    </w:pPr>
    <w:rPr>
      <w:rFonts w:cs="Lohit Hindi"/>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42:19Z</dcterms:created>
  <dc:creator>Julien Poilvilain</dc:creator>
  <dc:description/>
  <dc:language>en-US</dc:language>
  <cp:lastModifiedBy/>
  <cp:revision>0</cp:revision>
  <dc:subject/>
  <dc:title/>
</cp:coreProperties>
</file>